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jc w:val="center"/>
        <w:rPr/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lang w:val="it-IT"/>
        </w:rPr>
        <w:t xml:space="preserve">LICEO STATALE </w:t>
      </w:r>
      <w:r>
        <w:rPr>
          <w:rFonts w:cs="Comic Sans MS" w:ascii="Comic Sans MS" w:hAnsi="Comic Sans MS"/>
          <w:sz w:val="26"/>
          <w:szCs w:val="26"/>
        </w:rPr>
        <w:t>“N. MACHIAVELLI”</w:t>
      </w:r>
    </w:p>
    <w:p>
      <w:pPr>
        <w:pStyle w:val="TextBody"/>
        <w:jc w:val="center"/>
        <w:rPr>
          <w:b/>
          <w:b/>
          <w:bCs/>
          <w:color w:val="000000"/>
          <w:sz w:val="26"/>
          <w:szCs w:val="26"/>
        </w:rPr>
      </w:pPr>
      <w:hyperlink r:id="rId2">
        <w:r>
          <w:rPr>
            <w:rStyle w:val="InternetLink"/>
            <w:rFonts w:cs="Comic Sans MS" w:ascii="Comic Sans MS" w:hAnsi="Comic Sans MS"/>
            <w:sz w:val="26"/>
            <w:szCs w:val="26"/>
          </w:rPr>
          <w:t>liceomachiavelli-firenze.gov.it</w:t>
        </w:r>
      </w:hyperlink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ab/>
        <w:tab/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ab/>
        <w:tab/>
      </w:r>
      <w:r>
        <w:rPr>
          <w:b/>
          <w:bCs/>
          <w:color w:val="000000"/>
          <w:sz w:val="26"/>
          <w:szCs w:val="26"/>
          <w:lang w:val="it-IT"/>
        </w:rPr>
        <w:t>Mod. 14A</w:t>
      </w:r>
      <w:r>
        <w:rPr>
          <w:b/>
          <w:bCs/>
          <w:color w:val="000000"/>
          <w:sz w:val="26"/>
          <w:szCs w:val="26"/>
        </w:rPr>
        <w:t xml:space="preserve"> :  CARTA  ALUNNO</w:t>
        <w:tab/>
        <w:tab/>
        <w:tab/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color w:val="000000"/>
          <w:sz w:val="26"/>
          <w:szCs w:val="26"/>
        </w:rPr>
        <w:t>SCAMBIO A.S</w:t>
      </w:r>
      <w:r>
        <w:rPr>
          <w:b/>
          <w:bCs/>
          <w:color w:val="000000"/>
          <w:sz w:val="26"/>
          <w:szCs w:val="26"/>
          <w:lang w:val="it-IT"/>
        </w:rPr>
        <w:t>.___________________</w:t>
      </w:r>
      <w:r>
        <w:rPr>
          <w:b/>
          <w:bCs/>
          <w:color w:val="000000"/>
          <w:sz w:val="26"/>
          <w:szCs w:val="26"/>
        </w:rPr>
        <w:tab/>
        <w:t>CLASSE: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i alunni si impegnano a seguire le seguenti norme di comportamento durante lo scambi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- la partecipazione a tutte le attività previste dal programma dello scambio è obbligatori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- l'uso di alcol e di droghe è severamente vietat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- non è consentita la guida di veicoli a motor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- è necessario un comportamento responsabil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- è necessario rispettare la volontà della famiglia ospitante che esercita la patria potestà durante il soggiorn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- non è consentito spostarsi al di fuori dei luoghi abituali senza il permesso della scuola e/o della famiglia ospita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B. La mancata osservanza delle sopraelencate norme comporta l'esclusione dallo scamb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provato e sottoscritto d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325"/>
        <w:gridCol w:w="2310"/>
        <w:gridCol w:w="2409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, luo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unn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itor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6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163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6"/>
          <w:tab w:val="left" w:pos="163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6"/>
          <w:tab w:val="left" w:pos="163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6"/>
          <w:tab w:val="left" w:pos="163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6"/>
          <w:tab w:val="left" w:pos="163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6"/>
          <w:tab w:val="left" w:pos="163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6"/>
          <w:tab w:val="left" w:pos="163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6"/>
          <w:tab w:val="left" w:pos="163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6"/>
          <w:tab w:val="left" w:pos="163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6"/>
          <w:tab w:val="left" w:pos="1635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6"/>
          <w:tab w:val="left" w:pos="1635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ale modulo deve essere stampato, firmato e consegnato al docente refer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0"/>
    <w:family w:val="swiss"/>
    <w:pitch w:val="variable"/>
  </w:font>
  <w:font w:name="Comic Sans M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eastAsia="SimSun;宋体" w:cs="Mangal"/>
      <w:lang w:bidi="hi-IN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ismachiavelli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dc:language>en-US</dc:language>
  <cp:lastModifiedBy>daniela cecchi</cp:lastModifiedBy>
  <dcterms:modified xsi:type="dcterms:W3CDTF">2014-04-19T11:16:00Z</dcterms:modified>
  <cp:revision>2</cp:revision>
  <dc:subject/>
  <dc:title/>
</cp:coreProperties>
</file>