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it-IT"/>
        </w:rPr>
        <w:t xml:space="preserve">LICEO STATALE </w:t>
      </w:r>
      <w:r>
        <w:rPr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N. MACHIAVELLI”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liceomachiavelli-firenze.gov.it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 xml:space="preserve">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/>
        </w:rPr>
        <w:t>Mod. 1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:  DOMANDA DI PARTECIPAZIONE</w:t>
        <w:tab/>
        <w:tab/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tbl>
      <w:tblPr>
        <w:tblW w:w="10048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8"/>
      </w:tblGrid>
      <w:tr>
        <w:trPr>
          <w:trHeight w:val="4974" w:hRule="exact"/>
        </w:trPr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a classe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sa visione del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golamen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lativo agl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scambi individuali di alunni del liceo Machiavelli con alunni di licei francesi partne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IED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partecipare allo scambio individual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l’anno scolastico_________/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2" w:hRule="exact"/>
        </w:trPr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lega scheda individuale dell’alunno e dei genitor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paragraph">
                  <wp:posOffset>44450</wp:posOffset>
                </wp:positionV>
                <wp:extent cx="6351905" cy="144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  <w:gridCol w:w="7006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FIRMA Alun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FIRMA Genito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114.05pt;mso-wrap-distance-left:0pt;mso-wrap-distance-right:7.05pt;mso-wrap-distance-top:0pt;mso-wrap-distance-bottom:0pt;margin-top:3.5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  <w:gridCol w:w="7006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FIRMA Alun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FIRMA Genito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350" w:leader="none"/>
        <w:tab w:val="right" w:pos="9638" w:leader="none"/>
      </w:tabs>
      <w:spacing w:lineRule="auto" w:line="480"/>
      <w:rPr>
        <w:i/>
        <w:i/>
      </w:rPr>
    </w:pPr>
    <w:r>
      <w:rPr>
        <w:i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350" w:leader="none"/>
        <w:tab w:val="right" w:pos="9638" w:leader="none"/>
      </w:tabs>
      <w:spacing w:lineRule="auto" w:line="480"/>
      <w:rPr>
        <w:i/>
        <w:i/>
      </w:rPr>
    </w:pPr>
    <w:r>
      <w:rPr>
        <w:i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smachiavell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01:00Z</dcterms:created>
  <dc:creator>Gianluca Milanese</dc:creator>
  <dc:description/>
  <dc:language>en-US</dc:language>
  <cp:lastModifiedBy>daniela cecchi</cp:lastModifiedBy>
  <cp:lastPrinted>2004-07-28T00:51:00Z</cp:lastPrinted>
  <dcterms:modified xsi:type="dcterms:W3CDTF">2015-04-07T07:12:00Z</dcterms:modified>
  <cp:revision>7</cp:revision>
  <dc:subject>SQ Performa</dc:subject>
  <dc:title>Verbale di Riunione di Progetto</dc:title>
</cp:coreProperties>
</file>